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ind w:left="-284" w:hanging="0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 закона Ульяновской области 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1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некоторых мерах по обеспечению покоя граждан и тишины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статью 1 Закона Ульяновской области «О некоторых мерах по обеспечению покоя граждан и тишины на территории Ульяновской области» 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1:00Z</dcterms:created>
  <dc:creator>Малышева Валерия Cергеевна</dc:creator>
  <dc:description/>
  <dc:language>en-US</dc:language>
  <cp:lastModifiedBy>Волконская Елена Васильевна</cp:lastModifiedBy>
  <dcterms:modified xsi:type="dcterms:W3CDTF">2019-12-27T12:11:00Z</dcterms:modified>
  <cp:revision>2</cp:revision>
  <dc:subject/>
  <dc:title/>
</cp:coreProperties>
</file>